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3420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margin">
              <wp:posOffset>228600</wp:posOffset>
            </wp:positionV>
            <wp:extent cx="64008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</w:t>
      </w:r>
      <w:r>
        <w:rPr>
          <w:rFonts w:eastAsia="Arial"/>
          <w:lang w:val="en-US"/>
        </w:rPr>
        <w:t xml:space="preserve">                                                                      </w:t>
      </w:r>
      <w:r>
        <w:rPr>
          <w:rFonts w:eastAsia="Arial"/>
        </w:rPr>
        <w:t xml:space="preserve">  </w:t>
      </w:r>
      <w:r>
        <w:rPr>
          <w:rFonts w:eastAsia="Arial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46520" cy="282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6520" cy="282600"/>
                          <a:chOff x="0" y="0"/>
                          <a:chExt cx="6446520" cy="28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65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2320"/>
                            <a:ext cx="638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.6pt;height:22.25pt" coordorigin="0,0" coordsize="10152,445">
                <v:rect id="shape_0" stroked="f" o:allowincell="f" style="position:absolute;left:0;top:0;width:10151;height:4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7" to="10061,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4.06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 6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70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-38/7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наименования элементу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чно-дорожной сети в границах города Пенз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7 части 1 статьи 16 Федерального закона от 06.10.2003 № 131-ФЗ «Об общих принципах организации местного самоуправления в Российской Федерации», руководствуясь пунктом 27             части 1 статьи 5, пунктом 2.22.а части 2 статьи 22 Устава города Пензы,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элементу улично-дорожной сети в границах города Пензы – проезду, расположенному в Железнодорожном районе города Пензы, наименование - «проезд Добролюбова 4-й », согласно приложению.</w:t>
      </w:r>
    </w:p>
    <w:p>
      <w:pPr>
        <w:pStyle w:val="Normal"/>
        <w:tabs>
          <w:tab w:val="clear" w:pos="708"/>
          <w:tab w:val="left" w:pos="666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градостроительства и архитектуры города Пензы разместить в государственном адресном реестре информацию об адресе элемента улично-дорожной сети: </w:t>
      </w:r>
      <w:bookmarkStart w:id="0" w:name="_Hlk35447331"/>
      <w:r>
        <w:rPr>
          <w:sz w:val="28"/>
          <w:szCs w:val="28"/>
        </w:rPr>
        <w:t xml:space="preserve">Российская Федерация, Пензенская обл., г.о. город Пенза, Пенза г., </w:t>
      </w:r>
      <w:bookmarkEnd w:id="0"/>
      <w:r>
        <w:rPr>
          <w:sz w:val="28"/>
          <w:szCs w:val="28"/>
        </w:rPr>
        <w:t>Добролюбова 4-й пр-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муниципальной газете «Пенз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right="-4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</w:t>
        <w:tab/>
        <w:tab/>
        <w:t xml:space="preserve"> </w:t>
        <w:tab/>
        <w:tab/>
        <w:t xml:space="preserve">                                    В.Б. Мутов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от 24.06.2022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67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-38/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хема расположения элемента улично-дорожной се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города Пензы</w:t>
      </w:r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62865" distR="62865" simplePos="0" locked="0" layoutInCell="0" allowOverlap="1" relativeHeight="6">
                <wp:simplePos x="0" y="0"/>
                <wp:positionH relativeFrom="column">
                  <wp:posOffset>2844165</wp:posOffset>
                </wp:positionH>
                <wp:positionV relativeFrom="paragraph">
                  <wp:posOffset>3644900</wp:posOffset>
                </wp:positionV>
                <wp:extent cx="104775" cy="542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5pt;margin-top:287pt;width:0pt;height:0pt" type="_x0000_t32">
                <v:stroke color="red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53665</wp:posOffset>
                </wp:positionH>
                <wp:positionV relativeFrom="paragraph">
                  <wp:posOffset>3482975</wp:posOffset>
                </wp:positionV>
                <wp:extent cx="295275" cy="161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274.25pt;width:0pt;height:0pt" type="_x0000_t32">
                <v:stroke color="red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53665</wp:posOffset>
                </wp:positionH>
                <wp:positionV relativeFrom="paragraph">
                  <wp:posOffset>1920875</wp:posOffset>
                </wp:positionV>
                <wp:extent cx="571500" cy="1562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51.25pt;width:0pt;height:0pt" type="_x0000_t32">
                <v:stroke color="red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05450" cy="5170805"/>
            <wp:effectExtent l="0" t="0" r="0" b="0"/>
            <wp:docPr id="6" name="Добролюбова яндекс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обролюбова яндекс (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728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45:00Z</dcterms:created>
  <dc:creator>yur204</dc:creator>
  <dc:description/>
  <cp:keywords/>
  <dc:language>en-US</dc:language>
  <cp:lastModifiedBy>org_7</cp:lastModifiedBy>
  <cp:lastPrinted>2022-06-24T13:34:00Z</cp:lastPrinted>
  <dcterms:modified xsi:type="dcterms:W3CDTF">2022-06-24T11:02:00Z</dcterms:modified>
  <cp:revision>13</cp:revision>
  <dc:subject/>
  <dc:title>проект</dc:title>
</cp:coreProperties>
</file>